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550</wp:posOffset>
                </wp:positionH>
                <wp:positionV relativeFrom="page">
                  <wp:posOffset>610235</wp:posOffset>
                </wp:positionV>
                <wp:extent cx="1943100" cy="7209155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7209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Cod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CC= Coaching Conversati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TT= Team Teachi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OB= Observation Less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M= Mode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T= Tim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F= Follow Up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D= Discussion Point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mbria" w:hAnsi="Cambria" w:eastAsia="Times New Roman" w:cs="Cambria"/>
                                <w:color w:val="auto"/>
                                <w:lang w:val="en-AU" w:bidi="ar-SA"/>
                              </w:rPr>
                              <w:t>CL= class: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.5pt;margin-top:48.05pt;width:152.95pt;height:567.6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Cod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CC= Coaching Conversati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TT= Team Teaching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OB= Observation Lesson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M= Modell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T= Tim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F= Follow Up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D= Discussion Point: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mbria" w:hAnsi="Cambria" w:eastAsia="Times New Roman" w:cs="Cambria"/>
                          <w:color w:val="auto"/>
                          <w:lang w:val="en-AU" w:bidi="ar-SA"/>
                        </w:rPr>
                        <w:t>CL= class: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</w:r>
      <w:r>
        <w:rPr>
          <w:sz w:val="40"/>
          <w:szCs w:val="40"/>
        </w:rPr>
        <w:t>Daily Schedu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7525</wp:posOffset>
                </wp:positionH>
                <wp:positionV relativeFrom="paragraph">
                  <wp:posOffset>656590</wp:posOffset>
                </wp:positionV>
                <wp:extent cx="8188325" cy="6303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4131"/>
                              <w:gridCol w:w="3916"/>
                              <w:gridCol w:w="391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ctivity: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tes/ Outcomes: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ollow up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T     M    OB C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______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496.35pt;mso-wrap-distance-left:9pt;mso-wrap-distance-right:9pt;mso-wrap-distance-top:0pt;mso-wrap-distance-bottom:0pt;margin-top:51.7pt;mso-position-vertical-relative:text;margin-left:140.75pt;mso-position-horizontal-relative:page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4131"/>
                        <w:gridCol w:w="3916"/>
                        <w:gridCol w:w="391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iods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tivity: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tes/ Outcomes: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llow ups: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5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6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T     M    OB C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______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49:00Z</dcterms:created>
  <dc:creator>MFeldman</dc:creator>
  <dc:description/>
  <cp:keywords/>
  <dc:language>en-US</dc:language>
  <cp:lastModifiedBy>MFeldman</cp:lastModifiedBy>
  <cp:lastPrinted>2009-03-12T11:47:00Z</cp:lastPrinted>
  <dcterms:modified xsi:type="dcterms:W3CDTF">2009-03-12T09:41:00Z</dcterms:modified>
  <cp:revision>3</cp:revision>
  <dc:subject/>
  <dc:title/>
</cp:coreProperties>
</file>